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225" cy="98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7639"/>
      </w:tblGrid>
      <w:tr>
        <w:trPr/>
        <w:tc>
          <w:tcPr>
            <w:tcW w:w="2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855" cy="1240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9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SCUOLA MEDIA STATALE  “GIOVANNI  VERGA</w:t>
            </w:r>
            <w:r>
              <w:rPr>
                <w:b/>
                <w:sz w:val="28"/>
              </w:rPr>
              <w:t>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a Roma, 42 – 95031 ADRANO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L./FAX 095/7692838   e-mail: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ctmm09700l@istruzione.it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fiscale 8001102087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ADUATORIA  ESPERTI ESTERNI AZIONE C1 INGLES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900"/>
        <w:gridCol w:w="1080"/>
        <w:gridCol w:w="1080"/>
        <w:gridCol w:w="662"/>
        <w:gridCol w:w="1260"/>
        <w:gridCol w:w="1080"/>
        <w:gridCol w:w="900"/>
        <w:gridCol w:w="900"/>
        <w:gridCol w:w="9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urea spec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ter dottor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si di specializz. O perfe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tif.competenze specifiche  ecdl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b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enze informatiche livello avanz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erienze pregresse in pon e p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erienze maturate in attività specific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c ass. madre lingu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NO JOAN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PIA MARIA EL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SSO ORNEL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EGRA ROBER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NTANGELO GIUSEPP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NNISI MARIA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VENIA CARME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IELLO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ARINO IR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LAPIANO BEL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TANE’ IR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PAR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RGILLITO DAV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LETTA ISABEL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MBATARO ANNA M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LAZZOTTO 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CO LILIAN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STRO IOL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ORENZA ANTONEL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ANO 03.12.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.TO IL DIRIGENTE SCOLASTICO</w:t>
      </w:r>
    </w:p>
    <w:p>
      <w:pPr>
        <w:pStyle w:val="Normal"/>
        <w:jc w:val="center"/>
        <w:rPr/>
      </w:pPr>
      <w:r>
        <w:rPr/>
        <w:t>PROF.SSA ANNA MARIA BATTIATO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tmm09700l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24:00Z</dcterms:created>
  <dc:creator>SCUOLA MEDIA STATALE </dc:creator>
  <dc:description/>
  <cp:keywords/>
  <dc:language>en-US</dc:language>
  <cp:lastModifiedBy>SCUOLA MEDIA STATALE </cp:lastModifiedBy>
  <cp:lastPrinted>2010-10-22T11:34:00Z</cp:lastPrinted>
  <dcterms:modified xsi:type="dcterms:W3CDTF">2010-12-03T11:17:00Z</dcterms:modified>
  <cp:revision>5</cp:revision>
  <dc:subject/>
  <dc:title> </dc:title>
</cp:coreProperties>
</file>